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ave You Ever</w:t>
      </w:r>
      <w:r>
        <w:rPr>
          <w:rFonts w:cs="Arial" w:ascii="Arial" w:hAnsi="Arial"/>
          <w:sz w:val="28"/>
          <w:szCs w:val="28"/>
        </w:rPr>
        <w:t>, Brandi Carlile, 2007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486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G</w:t>
        <w:tab/>
        <w:t>G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486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C</w:t>
        <w:tab/>
        <w:t>C</w:t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486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Em*</w:t>
        <w:tab/>
        <w:t>C</w:t>
        <w:tab/>
        <w:t>G</w:t>
        <w:tab/>
        <w:t>C</w:t>
        <w:tab/>
        <w:t>(C)</w:t>
        <w:tab/>
        <w:tab/>
        <w:tab/>
        <w:t>6</w:t>
        <w:tab/>
        <w:t>4</w:t>
        <w:tab/>
        <w:t>1</w:t>
        <w:tab/>
        <w:t>4</w:t>
        <w:tab/>
        <w:t>(4)</w:t>
      </w:r>
    </w:p>
    <w:p>
      <w:pPr>
        <w:pStyle w:val="Footer"/>
        <w:tabs>
          <w:tab w:val="clear" w:pos="43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486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G</w:t>
        <w:tab/>
        <w:t>D</w:t>
        <w:tab/>
        <w:t>G</w:t>
        <w:tab/>
        <w:t>G</w:t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ve you ever wandered lonely through the woods?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everything there feels just as it should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're part of a life there, you're part of something good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you've ever wandered lonely through the woods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oh-ooh-ooh-ooh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you've ever wandered lonely through the woods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ve you ever stared into a starry sky?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ying on your back, you're asking why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at's the purpose, I wonder "Who am I?”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you've ever stared into a starry sky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oh-ooh-ooh-ooh 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h-ah-ah, 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h-ah-ah-ah-ah-ah-ah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you’ve ever stared into a starry sky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ve you ever been out walking in the snow?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ied to get back to where you were before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always end up not knowing where to go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you've ever been out walking in the snow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oh-ooh-ooh-ooh, 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h-ah-ah, 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h-ah-ah-ah-ah-ah-ah-ah-ah, 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h-ah-ah-ah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h-ah-ah-ah-ah-ah-ah-ah-ah,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you'd ever been out walking you would know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s: 2/6/26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/>
      </w:pPr>
      <w:r>
        <w:rPr>
          <w:rFonts w:cs="Arial" w:ascii="Arial" w:hAnsi="Arial"/>
          <w:sz w:val="20"/>
          <w:szCs w:val="20"/>
        </w:rPr>
        <w:t>Em* - repeat lines 3 &amp; 4 as needed for Oohs and Ahs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07:01:00Z</dcterms:created>
  <dc:creator>David Horrigan</dc:creator>
  <dc:description/>
  <cp:keywords/>
  <dc:language>en-US</dc:language>
  <cp:lastModifiedBy>David Horrigan</cp:lastModifiedBy>
  <cp:lastPrinted>2018-12-30T22:55:00Z</cp:lastPrinted>
  <dcterms:modified xsi:type="dcterms:W3CDTF">2026-02-06T20:35:00Z</dcterms:modified>
  <cp:revision>23</cp:revision>
  <dc:subject/>
  <dc:title>3/8/03</dc:title>
</cp:coreProperties>
</file>